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 В ЭЛЕКТРОННОЙ ФОРМ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1807379638 ОТ 28.12.2018 Г. НА ОКАЗАНИЕ УСЛУГ ПО ТЕХНИЧЕСКОЙ ПОДДЕРЖКЕ ОБОРУДОВАНИЯ ВИРТУАЛИЗАЦИИ, IPTV, СЛУЖБЫ 1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1.12.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 ТЕХНИЧЕСКОЙ ПОДДЕРЖКЕ ОБОРУДОВАНИЯ ВИРТУАЛИЗАЦИИ, IPTV, СЛУЖБЫ 11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88"/>
        <w:gridCol w:w="6095"/>
        <w:gridCol w:w="680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04» февраля 2019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4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 «12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: «12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«26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 «28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: «28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«14» марта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04» февраля 2019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5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4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 «12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: «12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«26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 «28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: «28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«14» марта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7.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ации о закуп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графы №1,2,4,5, раздел 2, 3, 4 Сведения о товаре, работе, услуге – в прежней редак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 (раздел №№1,2,3,4,5 , раздел 2, 3, 4 Сведения о товаре, работе, услуге – в новой редакции)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ежняя реда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 о товаре, работе, услуге</w:t>
            </w:r>
          </w:p>
          <w:tbl>
            <w:tblPr>
              <w:tblW w:w="11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  <w:gridCol w:w="5930"/>
              <w:gridCol w:w="2846"/>
              <w:gridCol w:w="1520"/>
            </w:tblGrid>
            <w:tr>
              <w:trPr>
                <w:trHeight w:val="1573" w:hRule="atLeast"/>
              </w:trPr>
              <w:tc>
                <w:tcPr>
                  <w:tcW w:w="160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59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284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Серийный номер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Кол-во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2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Техническая поддержка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Cisco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UCS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1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39GC0Z</w:t>
                  </w:r>
                </w:p>
              </w:tc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2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42GCY8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3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38G9JF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4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41G6SR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5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39GH6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6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40GYHU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7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48GM71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8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51H4HU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9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5108 Blade Server Chassis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OX1551GYQR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Техническая поддержка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Cisco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Blade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Server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FC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5WZ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5M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0KZ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5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5YB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6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6DV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7.</w:t>
                  </w:r>
                </w:p>
              </w:tc>
              <w:tc>
                <w:tcPr>
                  <w:tcW w:w="5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3718N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5812"/>
              <w:gridCol w:w="2268"/>
              <w:gridCol w:w="1559"/>
            </w:tblGrid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8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1NJ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9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6DB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0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21F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1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AC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2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22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3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62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4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1QV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5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62C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6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3744J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7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0G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8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371JR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19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CY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0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0RG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1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5XP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2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15T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3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62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4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0K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5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1QC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6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2WN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7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5Y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8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67R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29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0ST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0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1C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1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0KD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5812"/>
              <w:gridCol w:w="2268"/>
              <w:gridCol w:w="1520"/>
            </w:tblGrid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2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275YR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3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NC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4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0AR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5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0KB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6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P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7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071GG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8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374PJ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39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BRY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0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QK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1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ZB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2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31L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3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G8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4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FX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5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9QB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6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328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7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K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8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A47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49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3710M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50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BP8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51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57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52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FM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53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541724T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54.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FCH160272DR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  <w:gridCol w:w="7655"/>
              <w:gridCol w:w="2694"/>
              <w:gridCol w:w="1060"/>
            </w:tblGrid>
            <w:tr>
              <w:trPr>
                <w:trHeight w:val="720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Техническая поддержка оборудования IPTV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1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Express x3550 M3, 1xXeon E5620 QC (2.4GHz 12MB), 2x4GB Chipkill 1.35V RDIMM, O/B 2.5 HS SAS/SATA HDD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4KFG   SKD45DRW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2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KYG   SSKDVPMKW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3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KYG   SSSKDVPMKZ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4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H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5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X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6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P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7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W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8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727-HC1   S13K123F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9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727-HC1   S13K0VTZ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0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727-HC1   S13K128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1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71G   KDKDNC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2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71G KDKDNCP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3.</w:t>
                  </w:r>
                </w:p>
              </w:tc>
              <w:tc>
                <w:tcPr>
                  <w:tcW w:w="7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71G   KDKDNKA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вая реда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 о товаре, работе, услуге</w:t>
            </w:r>
          </w:p>
          <w:tbl>
            <w:tblPr>
              <w:tblW w:w="12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1"/>
              <w:gridCol w:w="2410"/>
              <w:gridCol w:w="1843"/>
              <w:gridCol w:w="17"/>
              <w:gridCol w:w="975"/>
            </w:tblGrid>
            <w:tr>
              <w:trPr>
                <w:trHeight w:val="818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615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Part Number</w:t>
                  </w:r>
                </w:p>
              </w:tc>
              <w:tc>
                <w:tcPr>
                  <w:tcW w:w="186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Серийный номер</w:t>
                  </w:r>
                </w:p>
              </w:tc>
              <w:tc>
                <w:tcPr>
                  <w:tcW w:w="9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Колво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15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186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97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Cisco UCS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1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9GC0Z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2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2GCY8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3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8G9JF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4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1G6SR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5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9GH64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6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0GYHU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7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8GM71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8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51H4HU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9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51GYQR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6095"/>
              <w:gridCol w:w="2410"/>
              <w:gridCol w:w="1842"/>
              <w:gridCol w:w="993"/>
            </w:tblGrid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Cisco Blade Server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B6625-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F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WZ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5M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0KZ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B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6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DV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7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3718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8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NJ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993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DB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1F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A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QV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44J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993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G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371J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CY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RG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XP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5T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993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Q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W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7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0ST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C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D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851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NC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AR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B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P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GG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4PJ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BR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QK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2126"/>
              <w:gridCol w:w="709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Z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31L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G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F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9Q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3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K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2126"/>
              <w:gridCol w:w="709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A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10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BP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F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4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DR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2126"/>
              <w:gridCol w:w="709"/>
            </w:tblGrid>
            <w:tr>
              <w:trPr>
                <w:trHeight w:val="40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оборудование IPTV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Express x3550 M3, 1xXeon E5620 QC (2.4GHz 12MB), 2x4GB Chipkill 1.35V RDIMM, O/B 2.5 HS SAS/SATA HD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4KFG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45DR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 GBPC3L-10600 LP RDIM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40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KY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SKDVPMK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3X08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KYG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SSKDVPMKZ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3X08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P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014"/>
              <w:gridCol w:w="2410"/>
              <w:gridCol w:w="2126"/>
              <w:gridCol w:w="709"/>
            </w:tblGrid>
            <w:tr>
              <w:trPr>
                <w:trHeight w:val="70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7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8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27-HC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13K123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300Gb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4W22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9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27-HC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13K0VTZ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300Gb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4W22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0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27-HC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13K12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300Gb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4W22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1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71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KDNC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.4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R73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2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71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KDNCP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.4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R73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3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71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KDN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.4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R73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графы №№1,2,4,5 раздел 2, 3, 4 Сведения о товаре, работе, услуге – в прежней редак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жняя реда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пецификация технической поддержки оборудования</w:t>
            </w:r>
          </w:p>
          <w:tbl>
            <w:tblPr>
              <w:tblW w:w="11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5849"/>
              <w:gridCol w:w="3820"/>
              <w:gridCol w:w="1060"/>
            </w:tblGrid>
            <w:tr>
              <w:trPr>
                <w:trHeight w:val="1095" w:hRule="atLeast"/>
              </w:trPr>
              <w:tc>
                <w:tcPr>
                  <w:tcW w:w="11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584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382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Серийный номер</w:t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Кол-во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1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584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38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Техническа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поддержка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Cisco Fabric Interconnect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.1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6248UP 1RU Fabric Int/No PSU/32 UP/ 12p LIC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SSI15380E1P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.2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6248UP 1RU Fabric Int/No PSU/32 UP/ 12p LIC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SSI153409Y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.3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6248UP 1RU Fabric Int/No PSU/32 UP/ 12p LIC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SSI15450FVT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.4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6248UP 1RU Fabric Int/No PSU/32 UP/ 12p LIC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SSI15450J6V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Техническая поддержка Cisco UCS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1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9GC0Z</w:t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2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2GCY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3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8G9JF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4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1G6SR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5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9GH6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6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0GYHU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7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8GM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8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51H4HU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2.9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51GYQR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5849"/>
              <w:gridCol w:w="3820"/>
              <w:gridCol w:w="1060"/>
            </w:tblGrid>
            <w:tr>
              <w:trPr>
                <w:trHeight w:val="420" w:hRule="atLeast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5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Техническая поддержка Cisco Blade Server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5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FC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WZ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5M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0KZ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5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B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6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DV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7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3718N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8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N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9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DB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0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1F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1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AC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2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2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3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4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QV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5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C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6.</w:t>
                  </w:r>
                </w:p>
              </w:tc>
              <w:tc>
                <w:tcPr>
                  <w:tcW w:w="5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44J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7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G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8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371JR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19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CY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0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RG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1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XP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2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5T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3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4.</w:t>
                  </w:r>
                </w:p>
              </w:tc>
              <w:tc>
                <w:tcPr>
                  <w:tcW w:w="5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6030"/>
              <w:gridCol w:w="3827"/>
              <w:gridCol w:w="993"/>
            </w:tblGrid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5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Q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6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WN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7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8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7R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29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0S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0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C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1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D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2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R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3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NC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4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AR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5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B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6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P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7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GG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8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4PJ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39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B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0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QK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1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ZB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2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31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3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G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4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FX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5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9QB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6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32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6030"/>
              <w:gridCol w:w="3827"/>
              <w:gridCol w:w="993"/>
            </w:tblGrid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7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K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8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A4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49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10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50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BP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51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5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52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F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53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4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.54.</w:t>
                  </w:r>
                </w:p>
              </w:tc>
              <w:tc>
                <w:tcPr>
                  <w:tcW w:w="6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DR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Техническая поддержка оборудования IPTV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1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Express x3550 M3, 1xXeon E5620 QC (2.4GHz 12MB), 2x4GB Chipkill 1.35V RDIMM, O/B 2.5 HS SAS/SATA HDD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4KFG   SKD45DRW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2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KYG   SSKDVPMKW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3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KYG   SSSKDVPMKZ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4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H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5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X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6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P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7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45M2G   KD21G9W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8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727-HC1   S13K123F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9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727-HC1   S13K0VTZ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0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727-HC1   S13K12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1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71G   KDKDNCK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2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71G KDKDNCP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4.13.</w:t>
                  </w:r>
                </w:p>
              </w:tc>
              <w:tc>
                <w:tcPr>
                  <w:tcW w:w="60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797971G   KDKDNK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рафы №№1,2,3,4,5 раздел 2,3,4 Сведения о товаре, работе, услуге – в новой редакци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вая реда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пецификация технической поддержки оборудования</w:t>
            </w:r>
          </w:p>
          <w:tbl>
            <w:tblPr>
              <w:tblW w:w="12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1"/>
              <w:gridCol w:w="2410"/>
              <w:gridCol w:w="1843"/>
              <w:gridCol w:w="17"/>
              <w:gridCol w:w="975"/>
            </w:tblGrid>
            <w:tr>
              <w:trPr>
                <w:trHeight w:val="818" w:hRule="atLeast"/>
              </w:trPr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61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Part Number</w:t>
                  </w:r>
                </w:p>
              </w:tc>
              <w:tc>
                <w:tcPr>
                  <w:tcW w:w="186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  <w:t>Серийный номер</w:t>
                  </w:r>
                </w:p>
              </w:tc>
              <w:tc>
                <w:tcPr>
                  <w:tcW w:w="97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Колво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8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7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Cisco UCS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1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9GC0Z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2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2GCY8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3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8G9JF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4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1G6SR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5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39GH64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6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0GYHU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7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48GM71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8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51H4HU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.9.</w:t>
                  </w:r>
                </w:p>
              </w:tc>
              <w:tc>
                <w:tcPr>
                  <w:tcW w:w="6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UCS 5108 Blade Server Chassi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OX1551GYQR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500W 200-240 VAC PSU for UCS5108 Blade Server Chassis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PAC5-2500W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IO Modul Cisco UCS 2104XP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I658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6095"/>
              <w:gridCol w:w="2410"/>
              <w:gridCol w:w="1842"/>
              <w:gridCol w:w="993"/>
            </w:tblGrid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Cisco Blade Server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B6625-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F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WZ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5M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0KZ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B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6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DV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7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3718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8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NJ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993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DB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1F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A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QV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44J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993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G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371J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1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CY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RG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XP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5T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993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Q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W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67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2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0ST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1C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D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275Y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1984"/>
              <w:gridCol w:w="851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NC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AR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0KB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P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071GG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4PJ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3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BR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QK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2126"/>
              <w:gridCol w:w="709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Z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31L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G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F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9Q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3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7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K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2126"/>
              <w:gridCol w:w="709"/>
            </w:tblGrid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8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A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49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3710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0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BP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F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541724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GB 4Rx4 PC3L-8500R-07-10-F0-D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2-M316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.5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UCS B200 M2 Blade Server w/o CPU, memory, HDD, mezzani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FCH160272DR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Virtual Interface Card Cisco UCS M81K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20-AC000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Cisco 146GB 6Gb SAS 15K RPM SFF HDD hot plug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A03-D146GC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GB 2Rx4 PC3L-10600R-09-10-E1-P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N01-M308GB2-L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156"/>
              <w:gridCol w:w="2268"/>
              <w:gridCol w:w="2126"/>
              <w:gridCol w:w="709"/>
            </w:tblGrid>
            <w:tr>
              <w:trPr>
                <w:trHeight w:val="40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  <w:t>оборудование IPTV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Express x3550 M3, 1xXeon E5620 QC (2.4GHz 12MB), 2x4GB Chipkill 1.35V RDIMM, O/B 2.5 HS SAS/SATA HD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4KFG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45DR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 GBPC3L-10600 LP RDIM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40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2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KY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SKDVPMK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3X08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3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IBM x3650 2хXDPQC-E5420-2.50 4GB RAM 2х73.4GB HD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KYG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SSKDVPMKZ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3X08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4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5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6.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P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014"/>
              <w:gridCol w:w="2410"/>
              <w:gridCol w:w="2126"/>
              <w:gridCol w:w="709"/>
            </w:tblGrid>
            <w:tr>
              <w:trPr>
                <w:trHeight w:val="70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7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M3 XDP6C-X5670-2.93(1333/12M)/3x4G/0 SATA/SAS HS 2.5"/M5015/675W 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45M2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21G9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4Gb PC3L-10600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9Y139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146Gb 2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2D06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7001484-J000 Rev R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2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8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27-HC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13K123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300Gb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4W22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9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27-HC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13K0VTZ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300Gb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4W22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0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Модул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расшир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IBM EXP3000 System Storage 2U/SAS Expres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27-HC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S13K12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300Gb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4W22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1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71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KDNC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.4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R73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2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71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KDNCP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.4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R73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.13.</w:t>
                  </w:r>
                </w:p>
              </w:tc>
              <w:tc>
                <w:tcPr>
                  <w:tcW w:w="6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3650 2xXDPQC-5160-3.00(1333/4M)/2x1G/2x73.4GB SAS/2x835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97971G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KDKDN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RAM 1GB 667MHZ PC2-53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C74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HDD 73.4 15K 3.5"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R73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PS DPS-835AB 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39Y737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несены изменения в Спецификац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я №1 к проекту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2-21T09:57:00Z</cp:lastPrinted>
  <dcterms:modified xsi:type="dcterms:W3CDTF">2019-02-01T06:04:00Z</dcterms:modified>
  <cp:revision>93</cp:revision>
  <dc:subject/>
  <dc:title/>
</cp:coreProperties>
</file>